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 ][ 0][ 2][ 0]/S [2 ][5 ][1 ]–[6 ][ 3][ 1][ 3][ 7][2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Park Narodowy Gór Stołowych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Wykonanie prac związanych z czynną ochroną ekosystemów leśnych w PNGS w 2021 roku.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1/ZP/PN/ZAO/U/2021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0:23:00Z</dcterms:created>
  <dc:creator>Kowalski Artur</dc:creator>
  <dc:description/>
  <cp:keywords/>
  <dc:language>en-US</dc:language>
  <cp:lastModifiedBy>Piotr</cp:lastModifiedBy>
  <cp:lastPrinted>2016-06-02T13:06:00Z</cp:lastPrinted>
  <dcterms:modified xsi:type="dcterms:W3CDTF">2020-12-29T20:23:00Z</dcterms:modified>
  <cp:revision>2</cp:revision>
  <dc:subject/>
  <dc:title/>
</cp:coreProperties>
</file>