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0"/>
        <w:jc w:val="right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Załącznik nr 3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 Narodowy Gór Stołowych z siedzibą w Kudowie Zdrój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„</w:t>
            </w:r>
            <w:r>
              <w:rPr>
                <w:rFonts w:cs="Lato" w:ascii="Lato" w:hAnsi="Lato"/>
                <w:sz w:val="20"/>
                <w:szCs w:val="20"/>
              </w:rPr>
              <w:t>Dostawa sprzętu pomiarowego i oprogramowania" w ramach projektu „Ocena stanu zasobów przyrody ożywionej i nieożywionej na obszarze Parku Narodowego Gór Stołowych i jego otuliny z wykorzystaniem nowoczesnych metod teledetekcyjnych"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N.383.03.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</w:t>
      </w:r>
      <w:r>
        <w:rPr/>
        <w:t>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0:28:00Z</dcterms:created>
  <dc:creator>Gabriela Ficek</dc:creator>
  <dc:description/>
  <cp:keywords/>
  <dc:language>en-US</dc:language>
  <cp:lastModifiedBy>Piotr Dyda</cp:lastModifiedBy>
  <cp:lastPrinted>2019-02-12T07:58:00Z</cp:lastPrinted>
  <dcterms:modified xsi:type="dcterms:W3CDTF">2019-07-23T10:28:00Z</dcterms:modified>
  <cp:revision>2</cp:revision>
  <dc:subject/>
  <dc:title>Załącznik nr 3 do SIWZ ZP-1/2019</dc:title>
</cp:coreProperties>
</file>